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sz w:val="44"/>
        </w:rPr>
        <w:t>KLASYFIKACJA  ORAZ  FUNKCJA  ZABAW  I  GIER  DYDAKTYCZNYCH  W  PROCESIE  KSZTAŁCENI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Lucyna  Kałus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   </w:t>
      </w:r>
      <w:r>
        <w:rPr/>
        <w:t>Zabawa  jest to sposób, w jaki dzieci godzą swoje wewnętrzne życie z zewnętrzną rzeczywistością. Dzięki zabawie dzieci stopniowo rozwijają pojęcia związków przyczynowych, zdolność różnicowania, analizy i syntezy, wydawania sądów, kształcą wyobraźnię i umiejętność wypowiadani się. Dzieci są pochłonięte swoją zabawą, co wytwarza nawyk koncentracji, który ulegnie transferowi na inne formy uczenia się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Gra dydaktyczna – odmiana zabawy, polegająca na respektowaniu ustalonych ściśle reguł połączona z rywalizacją. Przyzwyczajając do przestrzegania tych reguł gra spełnia ważne funkcje wychowawcze: uczy poszanowania przyjętych norm, umożliwia współdziałanie, sprzyja uspołecznieniu, wdraża do wygrywania lub przegryw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 literaturze psychologiczno – pedagogicznej spotyka się wiele różnych podziałów zabaw i gier – w zależności od przyjętych kryteriów. </w:t>
      </w:r>
    </w:p>
    <w:p>
      <w:pPr>
        <w:pStyle w:val="Normal"/>
        <w:rPr>
          <w:sz w:val="28"/>
        </w:rPr>
      </w:pPr>
      <w:r>
        <w:rPr>
          <w:sz w:val="28"/>
        </w:rPr>
        <w:t>Najczęściej spotykany jest podział na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espołowe zabawy i gry ruchowe z prawidłami i elementami rywalizacji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bawy konstrukcyjne, w których dominują czynności motoryczne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espołowe zabawy tematyczne tj. zabawy w role, konkursy itp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espołowe zabawy i gry dydaktyczne opracowane specjalnie w celach poznawczych tj. rozwiązywanie założonych w nich zadań i czynności poznawc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nauczaniu matematyki najczęściej stosuje się zabawy matematyczne niż gry. Są to zabawy przebiegające według wzoru opracowanego przez dorosłych, prowadzące  z reguły do rozwiązania jakiegoś założonego w niej zadania. Ich celem jest rozwijanie zdolności poznawczych. Do zabaw dydaktycznych zalicza się między innymi loteryjki, układanki, rebusy, gry stolikow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ażda gra jest w zasadzie zabawą, ale nie każda zabawa jest grą. Zabawa jest grą tylko wtedy, kiedy sprawia osobie działającej przyjemność i zadowolenie, przebiega według ustalonych reguł i przewiduje obowiązek określonych świadczeń na rzecz wygranego. Gry i zabawy są rozrywkami umysłowymi, a ich wynik jest naturalną dla ucznia oceną jego wysiłków, porównywalną z wynikami innych uczestników zabawy.</w:t>
      </w:r>
    </w:p>
    <w:p>
      <w:pPr>
        <w:pStyle w:val="Normal"/>
        <w:rPr>
          <w:sz w:val="28"/>
        </w:rPr>
      </w:pPr>
      <w:r>
        <w:rPr>
          <w:sz w:val="28"/>
        </w:rPr>
        <w:t>Gry wzmacniają motywację ucznia do uczestnictwa w lekcji. Wśród gier użytecznych dla nauczania matematyki można wyróżnić takie, które przybliżają uczniowi rozumienie określonych pojęć, takie, które pomagają w treningu określonych sprawności, oraz gry sprawdzające poziom pewnej sprawności.</w:t>
      </w:r>
    </w:p>
    <w:p>
      <w:pPr>
        <w:pStyle w:val="Normal"/>
        <w:rPr>
          <w:sz w:val="28"/>
        </w:rPr>
      </w:pPr>
      <w:r>
        <w:rPr>
          <w:sz w:val="28"/>
        </w:rPr>
        <w:t>Proponując daną grę nauczyciel musi zdawać sobie sprawę z celów jakie zamierza osiągnąć. Musi również pamiętać o tym, że gra powinna sprawiać uczniom przyjemność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Gry i zabawy pełnią również określone funkcje kształcące. Polegają one głównie na doskonaleniu i rozwijaniu procesów i zdolności orientacyjno – poznawczych uczniów, zwłaszcza ich mowy i myśl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zabawach i grach ujawniają się wiadomości i twórcza fantazja. Istnieją w nich możliwości zdobywania umiejętności i nawyków niezbędnych do uczenia się w szkol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zięki zespołowemu charakterowi, zabawy i gry służą też kształtowaniu poczucia odpowiedzialności za wykonane zadanie. Sprzyjają rozwijaniu takich cech charakteru, jak wola, wytrwałość w osiąganiu celów, umiejętność pracy, współpracy i współdziałania w zespole i dla zespołu. Dziecko uczy się dawać, brać, dzielić się, podporządkować swoje zachowanie grupi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jwiększą rolę odgrywają gry i zabawy przy utrwalaniu i zastosowaniu nowego materiału. Należy jednak zaznaczyć, że mogą być one wykorzystywane w różnych etapach pracy, w zależności od potrzeb i celów stawianych na lekcj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Gry i zabawy pełnią ważną funkcję w, procesie kształcenia i wychowania. Umożliwiają one w wysokim stopniu realizację zasady aktywności ucznia w procesie nauczania i uczenia się. Poprzez stosowanie gier i zabaw pobudzamy twórcze siły ucznia, aktywizujemy go indywidualnie, emocjonalnie i wolicjonalnie, dlatego gry i zabawy są jedną ze szczególnie polecanych współcześnie form sprzyjających organizowaniu wielostronnej i wieloczynnościowej aktywności ucznia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bliograf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cki E.: „Wstępne kształtowanie pojęcia ułamka”</w:t>
      </w:r>
    </w:p>
    <w:p>
      <w:pPr>
        <w:pStyle w:val="Normal"/>
        <w:rPr>
          <w:sz w:val="28"/>
        </w:rPr>
      </w:pPr>
      <w:r>
        <w:rPr>
          <w:sz w:val="28"/>
        </w:rPr>
        <w:t>Turman S.: „Wprowadzenie do nauki o ułamkach”</w:t>
      </w:r>
    </w:p>
    <w:p>
      <w:pPr>
        <w:pStyle w:val="Normal"/>
        <w:rPr>
          <w:sz w:val="28"/>
        </w:rPr>
      </w:pPr>
      <w:r>
        <w:rPr>
          <w:sz w:val="28"/>
        </w:rPr>
        <w:t xml:space="preserve">Wróbel T.: „Współczesne tendencje w nauczaniu początkowym”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80"/>
        </w:tabs>
        <w:ind w:left="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8:18:00Z</dcterms:created>
  <dc:creator>x</dc:creator>
  <dc:description/>
  <dc:language>en-US</dc:language>
  <cp:lastModifiedBy>x</cp:lastModifiedBy>
  <dcterms:modified xsi:type="dcterms:W3CDTF">2003-11-30T19:36:00Z</dcterms:modified>
  <cp:revision>3</cp:revision>
  <dc:subject/>
  <dc:title>KLASYFIKACJA  ORAZ  FUNKCJA  ZABAW  I  GIER  DYDAKTYCZNYCH  W  PROCESIE  KSZTAŁCENIA</dc:title>
</cp:coreProperties>
</file>